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петиції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Укриття дитячого садка №142» (автор Масленнікова А.І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 05 січня 2024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Укриття дитячого садка №142» (автор                      Масленнікова А.І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4-01-02T14:05:00Z</cp:lastPrinted>
  <dcterms:modified xsi:type="dcterms:W3CDTF">2024-01-24T07:44:00Z</dcterms:modified>
  <cp:revision>35</cp:revision>
  <dc:subject/>
  <dc:title> </dc:title>
</cp:coreProperties>
</file>